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1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692 100,00 руб. (НДС не облагается) </w:t>
      </w:r>
      <w:r>
        <w:rPr>
          <w:kern w:val="2"/>
          <w:sz w:val="22"/>
          <w:szCs w:val="22"/>
          <w:lang w:val="en-US"/>
        </w:rPr>
        <w:t>в составе: НЕФАЗ-4208-11-13, тип ТС: Автобус, вид: Вахтовый, год выпуска: 2010, регистрационный знак: Н 136 ХВ 11 (не на ходу), VIN: X1F4208MEA0012329, местонахождение: месторождение им. Р. Требса (частично разукомплектован, не на ходу)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1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34 60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7-20T12:38:00Z</dcterms:modified>
  <cp:revision>1</cp:revision>
  <dc:subject/>
  <dc:title/>
</cp:coreProperties>
</file>