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98 7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9334-10, тип ТС: Полуприцеп, вид: Площадка, год выпуска: 2011, регистрационный знак: АК 8642 11, VIN: X1F9334P0B0014210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9 93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5:00Z</dcterms:modified>
  <cp:revision>1</cp:revision>
  <dc:subject/>
  <dc:title/>
</cp:coreProperties>
</file>