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716 3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 4208-10-30, тип ТС: Автобус, вид: Вахтовый, год выпуска: 2012, регистрационный знак: О 681 МН 11, VIN: X1F4208M0C0014277 местонахождение: месторождение им. Р. Требса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9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85 81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7-20T12:36:00Z</dcterms:modified>
  <cp:revision>1</cp:revision>
  <dc:subject/>
  <dc:title/>
</cp:coreProperties>
</file>